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енство г.Йошкар-Олы по легкоатлетическому кроссу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и школьников в зачёт Спартакиады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3 октября 2009 г., стадион «Дружба»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Юноши 9 класс 1000 метров </w:t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66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578"/>
        <w:gridCol w:w="2268"/>
        <w:gridCol w:w="1985"/>
        <w:gridCol w:w="1137"/>
      </w:tblGrid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 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ыбаков Ми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49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манов Са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57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андарский 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Ломоно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06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ергин Дин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06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сёнов Ди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07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орский Ми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07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лстолужский Алекс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3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мирнов Ром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4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шаев Артё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5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ыбаков Алекс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итех.лиц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6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сил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8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ов Андр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24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офимов И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25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иков Ром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25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ванов Т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27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всютин И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28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ндулкин Ди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Шк.-интерн.№1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29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лобин К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31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шкиров Са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31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аси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Баум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37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пылов Са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37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дрявцев Са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ён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38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маев Серг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56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шняков Ар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02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рбачёв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утылев Па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знецов Ю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горов Пав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икитин Кос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ыганов Ден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ябинин Серг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удья соревнований                                                          Шерстнёв А.В.</w:t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екретарь соревнований                                                       Лютова З.Ф.</w:t>
      </w:r>
    </w:p>
    <w:sectPr>
      <w:type w:val="nextPage"/>
      <w:pgSz w:w="11906" w:h="16838"/>
      <w:pgMar w:left="720" w:right="7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6:58:00Z</dcterms:created>
  <dc:creator>Котенок</dc:creator>
  <dc:description/>
  <cp:keywords/>
  <dc:language>en-US</dc:language>
  <cp:lastModifiedBy>school9</cp:lastModifiedBy>
  <cp:lastPrinted>2009-10-03T15:14:00Z</cp:lastPrinted>
  <dcterms:modified xsi:type="dcterms:W3CDTF">2009-10-03T13:14:00Z</dcterms:modified>
  <cp:revision>16</cp:revision>
  <dc:subject/>
  <dc:title/>
</cp:coreProperties>
</file>